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Dec. 13-17, 2010</w:t>
      </w:r>
    </w:p>
    <w:p>
      <w:pPr>
        <w:pStyle w:val="Normal"/>
        <w:rPr/>
      </w:pPr>
      <w:r>
        <w:rPr/>
        <w:t>Religion Plan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869823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5475"/>
                              <w:gridCol w:w="3991"/>
                              <w:gridCol w:w="3152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Relates the Ten Commandments, the Two Great Commandments and the Beatitudes to life experienc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rays the psalms as personal and communal pra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nows that the Old Testament covenants find their culmination in Christ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rect the Unit Review of chapters 6,7,&amp;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Review the story and importance of Abraham, Issac’s son Jacob’s renaming of Israel,the Passover details and the comparison with Eucharist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answers to my questions about the 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Tues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an explain Incarnation, Resurrection, Redemption and connect them to feasts and seasons of the Church Year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 will read the material about Advent on pp. 12 and Christmas p. 1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ve students define incarnation and relate it to Christm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fer to the book of Isaiah 52:13; 53:1-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vide the class and read verses of chapter 53 alternately.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answers to my questions about the 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 answers to the review ques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Wed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nows that the Old Testament covenants find their culmination in Christ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st on Unit 2.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answers to my questions about the 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test answ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Thurs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ecognizes that the Old Testament prophets proclaimed redemption, purification and salvation according t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 pp. 114-115  - Samuel anoint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ul as king.  Emphasize Samuel’s warning about the power of a 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ty on p. 115 in small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answers to my questions about the 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tudents’ respon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Fri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rays dai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ecognizes that the Old Testament prophets proclaimed redemption, purification and salvation according t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rays the psalms as personal and communal pray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tudent reading from Matthew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 material about King David  p. 116-1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cuss the questions that follow the reading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ve students find psalms that are familiar to them in the Book of Psalm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d the class with praying some of the psalms the students chose.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answers to my questions about the 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spons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612pt;mso-wrap-distance-left:9pt;mso-wrap-distance-right:9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13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5475"/>
                        <w:gridCol w:w="3991"/>
                        <w:gridCol w:w="3152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Relates the Ten Commandments, the Two Great Commandments and the Beatitudes to life experience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rays the psalms as personal and communal pray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nows that the Old Testament covenants find their culmination in Christ</w:t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 the Unit Review of chapters 6,7,&amp; 8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eview the story and importance of Abraham, Issac’s son Jacob’s renaming of Israel,the Passover details and the comparison with Eucharist,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answers to my questions about the rea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Tues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an explain Incarnation, Resurrection, Redemption and connect them to feasts and seasons of the Church Year</w:t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Students will read the material about Advent on pp. 12 and Christmas p. 16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ve students define incarnation and relate it to Christma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fer to the book of Isaiah 52:13; 53:1-1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vide the class and read verses of chapter 53 alternately.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answers to my questions about the rea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answers to the review questions.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Wed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nows that the Old Testament covenants find their culmination in Christ</w:t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 on Unit 2.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answers to my questions about the rea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test answ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Thurs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457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ecognizes that the Old Testament prophets proclaimed redemption, purification and salvation according to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God’s pla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 pp. 114-115  - Samuel anoint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ul as king.  Emphasize Samuel’s warning about the power of a k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y on p. 115 in small group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answers to my questions about the rea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udents’ respon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Fri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rays daily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ecognizes that the Old Testament prophets proclaimed redemption, purification and salvation according to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God’s pla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rays the psalms as personal and communal praye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udent reading from Matthew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 material about King David  p. 116-11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cuss the questions that follow the reading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ve students find psalms that are familiar to them in the Book of Psalm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d the class with praying some of the psalms the students chose.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answers to my questions about the rea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spons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0:41:00Z</dcterms:created>
  <dc:creator>Carol Spitz</dc:creator>
  <dc:description/>
  <cp:keywords/>
  <dc:language>en-US</dc:language>
  <cp:lastModifiedBy>Carol Spitz</cp:lastModifiedBy>
  <cp:lastPrinted>2010-10-13T12:42:00Z</cp:lastPrinted>
  <dcterms:modified xsi:type="dcterms:W3CDTF">2010-12-12T02:23:00Z</dcterms:modified>
  <cp:revision>3</cp:revision>
  <dc:subject/>
  <dc:title/>
</cp:coreProperties>
</file>